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Bestimmen Sie aus dem folgenden Signalverlauf die Periodendauer, die Frequenz, die Einschaltdauer, die Ausschaltdauer und das Tastverhältn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D9D9D9"/>
          <w:sz w:val="32"/>
          <w:szCs w:val="32"/>
          <w:lang w:val="en-US" w:eastAsia="en-US"/>
        </w:rPr>
      </w:pPr>
      <w:r>
        <w:rPr>
          <w:rFonts w:cs="Arial" w:ascii="Arial" w:hAnsi="Arial"/>
          <w:color w:val="D9D9D9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65405</wp:posOffset>
                </wp:positionV>
                <wp:extent cx="2428875" cy="1506220"/>
                <wp:effectExtent l="317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5.15pt;width:191.25pt;height:118.6pt" coordorigin="175,103" coordsize="3825,2372">
                <v:roundrect id="shape_0" fillcolor="white" stroked="t" o:allowincell="f" style="position:absolute;left:179;top:103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179,1298" to="3988,1298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2098,107" to="2098,24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562,107" to="2562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026,107" to="3026,24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489,107" to="3489,247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6,107" to="706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170,107" to="1170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635,107" to="1635,24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5,977" to="3994,97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75,662" to="3985,662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95,378" to="3967,37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0,2212" to="3979,221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6,1899" to="3985,1899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82,1584" to="3992,1584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70</wp:posOffset>
                </wp:positionH>
                <wp:positionV relativeFrom="paragraph">
                  <wp:posOffset>180975</wp:posOffset>
                </wp:positionV>
                <wp:extent cx="333375" cy="127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1pt;margin-top:14.25pt;width:26.25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0960</wp:posOffset>
                </wp:positionH>
                <wp:positionV relativeFrom="paragraph">
                  <wp:posOffset>179070</wp:posOffset>
                </wp:positionV>
                <wp:extent cx="591185" cy="1270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14.1pt;width:46.5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10</wp:posOffset>
                </wp:positionH>
                <wp:positionV relativeFrom="paragraph">
                  <wp:posOffset>179070</wp:posOffset>
                </wp:positionV>
                <wp:extent cx="1270" cy="47053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pt;margin-top:14.1pt;width:0.05pt;height:37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2230</wp:posOffset>
                </wp:positionH>
                <wp:positionV relativeFrom="paragraph">
                  <wp:posOffset>171450</wp:posOffset>
                </wp:positionV>
                <wp:extent cx="1270" cy="47053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70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13.5pt;width:0pt;height:37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0875</wp:posOffset>
                </wp:positionH>
                <wp:positionV relativeFrom="paragraph">
                  <wp:posOffset>171450</wp:posOffset>
                </wp:positionV>
                <wp:extent cx="1270" cy="47053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70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5pt;margin-top:13.5pt;width:0pt;height:37.05pt;flip:x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945</wp:posOffset>
                </wp:positionH>
                <wp:positionV relativeFrom="paragraph">
                  <wp:posOffset>161290</wp:posOffset>
                </wp:positionV>
                <wp:extent cx="882650" cy="1270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30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35pt;margin-top:12.7pt;width:69.5pt;height:0.1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1510</wp:posOffset>
                </wp:positionH>
                <wp:positionV relativeFrom="paragraph">
                  <wp:posOffset>159385</wp:posOffset>
                </wp:positionV>
                <wp:extent cx="619125" cy="1270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3pt;margin-top:12.55pt;width:48.7pt;height:0.0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>5V/Div.</w:t>
      </w:r>
      <w:del w:id="0" w:author="Chretiennot, Thierry (LS)" w:date="2018-10-25T14:37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, 2ms/D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ichnen Sie den Signalverlauf für die Ansteuerung mit einem Tastverhältnis von 20%, 50% und 8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V/Div.</w:t>
      </w:r>
      <w:del w:id="1" w:author="Chretiennot, Thierry (LS)" w:date="2018-10-25T14:38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, 2ms/Div., f = 100Hz, U = 10V)</w:t>
      </w:r>
    </w:p>
    <w:p>
      <w:pPr>
        <w:pStyle w:val="Normal"/>
        <w:rPr>
          <w:rFonts w:ascii="Arial" w:hAnsi="Arial" w:cs="Arial"/>
          <w:color w:val="D9D9D9"/>
          <w:sz w:val="32"/>
          <w:szCs w:val="32"/>
          <w:lang w:val="en-US" w:eastAsia="en-US"/>
        </w:rPr>
      </w:pPr>
      <w:r>
        <w:rPr>
          <w:rFonts w:cs="Arial" w:ascii="Arial" w:hAnsi="Arial"/>
          <w:color w:val="D9D9D9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2428875" cy="1506220"/>
                <wp:effectExtent l="317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5pt;width:191.25pt;height:118.6pt" coordorigin="0,257" coordsize="3825,2372">
                <v:roundrect id="shape_0" fillcolor="white" stroked="t" o:allowincell="f" style="position:absolute;left:4;top:257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4,1452" to="3813,1452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1923,261" to="1923,26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261" to="2387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51,261" to="2851,26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14,261" to="3314,262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1,261" to="531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95,261" to="995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60,261" to="1460,262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,1131" to="3819,113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0,816" to="3810,81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,532" to="3792,532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,2366" to="3804,237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,2053" to="3810,2053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,1738" to="3817,173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428875" cy="1506220"/>
                <wp:effectExtent l="317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pt;width:191.25pt;height:118.6pt" coordorigin="0,22" coordsize="3825,2372">
                <v:roundrect id="shape_0" fillcolor="white" stroked="t" o:allowincell="f" style="position:absolute;left:4;top:22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4,1217" to="3813,121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1923,26" to="1923,23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26" to="2387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51,26" to="2851,23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14,26" to="3314,239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1,26" to="531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95,26" to="995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60,26" to="1460,238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,896" to="3819,89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0,581" to="3810,58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,297" to="3792,29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,2131" to="3804,213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,1818" to="3810,181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,1503" to="3817,1503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>
          <w:rFonts w:ascii="Arial" w:hAnsi="Arial" w:cs="Arial"/>
          <w:color w:val="D9D9D9"/>
          <w:sz w:val="32"/>
          <w:szCs w:val="32"/>
        </w:rPr>
      </w:pPr>
      <w:r>
        <w:rPr>
          <w:rFonts w:cs="Arial" w:ascii="Arial" w:hAnsi="Arial"/>
          <w:color w:val="D9D9D9"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428875" cy="1506220"/>
                <wp:effectExtent l="317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506240"/>
                          <a:chOff x="0" y="0"/>
                          <a:chExt cx="2428920" cy="150624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6400" cy="150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8880"/>
                            <a:ext cx="241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520"/>
                            <a:ext cx="0" cy="15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520"/>
                            <a:ext cx="0" cy="15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55120"/>
                            <a:ext cx="24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960"/>
                            <a:ext cx="24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4600"/>
                            <a:ext cx="23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2400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048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40320"/>
                            <a:ext cx="24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191.25pt;height:118.6pt" coordorigin="0,12" coordsize="3825,2372">
                <v:roundrect id="shape_0" fillcolor="white" stroked="t" o:allowincell="f" style="position:absolute;left:4;top:12;width:3820;height:2371;mso-wrap-style:none;v-text-anchor:middle">
                  <v:fill o:detectmouseclick="t" type="solid" color2="black"/>
                  <v:stroke color="#969696" weight="9360" joinstyle="miter" endcap="flat"/>
                  <w10:wrap type="none"/>
                </v:roundrect>
                <v:line id="shape_0" from="4,1207" to="3813,120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1923,16" to="1923,238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387,16" to="2387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51,16" to="2851,238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314,16" to="3314,238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31,16" to="531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995,16" to="995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460,16" to="1460,23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0,886" to="3819,88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0,571" to="3810,57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,287" to="3792,287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5,2121" to="3804,212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,1808" to="3810,180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,1493" to="3817,1493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p>
      <w:pPr>
        <w:pStyle w:val="Normal"/>
        <w:rPr/>
      </w:pPr>
      <w:r>
        <w:rPr>
          <w:rFonts w:cs="Arial" w:ascii="Arial" w:hAnsi="Arial"/>
          <w:color w:val="BFBFBF"/>
        </w:rPr>
        <w:tab/>
        <w:tab/>
        <w:tab/>
        <w:tab/>
        <w:tab/>
        <w:tab/>
      </w:r>
      <w:r>
        <w:rPr>
          <w:rFonts w:cs="Arial" w:ascii="Arial" w:hAnsi="Arial"/>
          <w:color w:val="BFBFBF"/>
          <w:sz w:val="32"/>
          <w:szCs w:val="32"/>
        </w:rPr>
        <w:t>……………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394"/>
      <w:gridCol w:w="2835"/>
    </w:tblGrid>
    <w:tr>
      <w:trPr>
        <w:trHeight w:val="375" w:hRule="atLeast"/>
      </w:trPr>
      <w:tc>
        <w:tcPr>
          <w:tcW w:w="2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3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ulsweitenmodulation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ame:</w:t>
          </w:r>
        </w:p>
      </w:tc>
    </w:tr>
    <w:tr>
      <w:trPr>
        <w:trHeight w:val="375" w:hRule="atLeast"/>
      </w:trPr>
      <w:tc>
        <w:tcPr>
          <w:tcW w:w="2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Klasse:</w:t>
          </w:r>
        </w:p>
      </w:tc>
    </w:tr>
    <w:tr>
      <w:trPr>
        <w:trHeight w:val="375" w:hRule="atLeast"/>
      </w:trPr>
      <w:tc>
        <w:tcPr>
          <w:tcW w:w="2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</w:r>
        </w:p>
      </w:tc>
      <w:tc>
        <w:tcPr>
          <w:tcW w:w="4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5:30:00Z</dcterms:created>
  <dc:creator>Achim</dc:creator>
  <dc:description/>
  <cp:keywords/>
  <dc:language>en-US</dc:language>
  <cp:lastModifiedBy>Chretiennot, Thierry (LS)</cp:lastModifiedBy>
  <cp:lastPrinted>2012-12-10T13:19:00Z</cp:lastPrinted>
  <dcterms:modified xsi:type="dcterms:W3CDTF">2018-10-25T12:38:00Z</dcterms:modified>
  <cp:revision>3</cp:revision>
  <dc:subject/>
  <dc:title>Aufgabe 1</dc:title>
</cp:coreProperties>
</file>